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569514630"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592873761"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799676825"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430441238"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249993222"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